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color w:val="000080"/>
          <w:sz w:val="28"/>
          <w:szCs w:val="28"/>
        </w:rPr>
        <w:t>Casey at the Bat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</w:rPr>
        <w:t xml:space="preserve">By Ernest Lawrence Thayer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he outlook wasn't brilliant for the Mudville nine that day;</w:t>
        <w:br/>
        <w:t>The score stood four to two, with but one inning more to play,</w:t>
        <w:br/>
        <w:t>And then when Cooney died at first, and Barrows did the same,</w:t>
        <w:br/>
        <w:t>A pall-like silence fell upon the patrons of the game.</w:t>
        <w:br/>
        <w:br/>
        <w:t>A straggling few got up to go in deep despair. The rest</w:t>
        <w:br/>
        <w:t>Clung to that hope which springs eternal in the human breast;</w:t>
        <w:br/>
        <w:t>They thought, "If only Casey could but get a whack at that —</w:t>
        <w:br/>
        <w:t>We'd put up even money now, with Casey at the bat."</w:t>
        <w:br/>
        <w:br/>
        <w:t>But Flynn preceded Casey, as did also Jimmy Blake,</w:t>
        <w:br/>
        <w:t>And the former was a hoodoo, while the latter was a cake;</w:t>
        <w:br/>
        <w:t>So upon that stricken multitude grim melancholy sat;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line">
              <wp:posOffset>-69215</wp:posOffset>
            </wp:positionV>
            <wp:extent cx="2023745" cy="2762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0"/>
          <w:szCs w:val="20"/>
        </w:rPr>
        <w:t>For there seemed but little chance of Casey getting to the bat.</w:t>
        <w:br/>
        <w:br/>
        <w:t>But Flynn let drive a single, to the wonderment of all,</w:t>
        <w:br/>
        <w:t>And Blake, the much despised, tore the cover off the ball;</w:t>
        <w:br/>
        <w:t>And when the dust had lifted, and men saw what had occurred,</w:t>
        <w:br/>
        <w:t>There was Jimmy safe at second and Flynn a-hugging third.</w:t>
        <w:br/>
        <w:br/>
        <w:t>Then from five thousand throats and more there rose a lusty yell;</w:t>
        <w:br/>
        <w:t>It rumbled through the valley, it rattled in the dell;</w:t>
        <w:br/>
        <w:t>It pounded on the mountain and recoiled upon the flat,</w:t>
        <w:br/>
        <w:t>For Casey, mighty Casey, was advancing to the bat.</w:t>
        <w:br/>
        <w:br/>
        <w:t>There was ease in Casey's manner as he stepped into his place;</w:t>
        <w:br/>
        <w:t>There was pride in Casey's bearing and a smile lit Casey's face.</w:t>
        <w:br/>
        <w:t>And when, responding to the cheers, he lightly doffed his hat,</w:t>
        <w:br/>
        <w:t>No stranger in the crowd could doubt 'twas Casey at the bat.</w:t>
        <w:br/>
        <w:br/>
        <w:t>Ten thousand eyes were on him as he rubbed his hands with dirt.</w:t>
        <w:br/>
        <w:t>Five thousand tongues applauded when he wiped them on his shirt.</w:t>
        <w:br/>
        <w:t>Then while the writhing pitcher ground the ball into his hip,</w:t>
        <w:br/>
        <w:t>Defiance flashed in Casey's eye, a sneer curled Casey's lip.</w:t>
        <w:br/>
        <w:br/>
        <w:t>And now the leather-covered sphere came hurtling through the air,</w:t>
        <w:br/>
        <w:t>And Casey stood a-watching it in haughty grandeur there.</w:t>
        <w:br/>
        <w:t>Close by the sturdy batsman the ball unheeded sped —</w:t>
        <w:br/>
        <w:t>"That ain't my style," said Casey. "Strike one!" the umpire said.</w:t>
        <w:br/>
        <w:br/>
        <w:t>From the benches, black with people, there went up a muffled roar,</w:t>
        <w:br/>
        <w:t>Like the beating of the storm-waves on a stern and distant shore;</w:t>
        <w:br/>
        <w:t>"Kill him! Kill the umpire!" shouted some one on the stand;</w:t>
        <w:br/>
        <w:t>And it's likely they'd have killed him had not Casey raised his hand.</w:t>
        <w:br/>
        <w:br/>
        <w:t>With a smile of Christian charity great Casey's visage shone;</w:t>
        <w:br/>
        <w:t>He stilled the rising tumult; he bade the game go on;</w:t>
        <w:br/>
        <w:t>He signaled to the pitcher, and once more the dun sphere flew;</w:t>
        <w:br/>
        <w:t>But Casey still ignored it, and the umpire said "Strike two!"</w:t>
        <w:br/>
        <w:br/>
        <w:t>"Fraud!" cried the maddened thousands, and echo answered "Fraud!"</w:t>
        <w:br/>
        <w:t>But one scornful look from Casey and the audience was awed.</w:t>
        <w:br/>
        <w:t>They saw his face grow stern and cold, they saw his muscles strain,</w:t>
        <w:br/>
        <w:t>And they knew that Casey wouldn't let that ball go by again.</w:t>
        <w:br/>
        <w:br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he sneer has fled from Casey's lip, the teeth are clenched in hate;</w:t>
        <w:br/>
        <w:t>He pounds with cruel violence his bat upon the plate.</w:t>
        <w:br/>
        <w:t>And now the pitcher holds the ball, and now he lets it go,</w:t>
        <w:br/>
        <w:t>And now the air is shattered by the force of Casey's blow.</w:t>
        <w:br/>
        <w:br/>
        <w:t>Oh, somewhere in this favored land the sun is shining bright,</w:t>
        <w:br/>
        <w:t>The band is playing somewhere, and somewhere hearts are light,</w:t>
        <w:br/>
        <w:t>And somewhere men are laughing, and little children shout;</w:t>
        <w:br/>
        <w:t>But there is no joy in Mudville — mighty Casey has struck out.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12:00Z</dcterms:created>
  <dc:creator>Sharon Shelhamer</dc:creator>
  <dc:description/>
  <cp:keywords/>
  <dc:language>en-US</dc:language>
  <cp:lastModifiedBy>Sharon Shelhamer</cp:lastModifiedBy>
  <cp:lastPrinted>2009-04-19T13:18:00Z</cp:lastPrinted>
  <dcterms:modified xsi:type="dcterms:W3CDTF">2009-04-19T18:18:00Z</dcterms:modified>
  <cp:revision>2</cp:revision>
  <dc:subject/>
  <dc:title>Casey at the Bat</dc:title>
</cp:coreProperties>
</file>